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TinkerPlots to Analyze Grade 9 EQAO Dat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Identifying Areas for Improvement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4320"/>
        <w:gridCol w:w="1980"/>
      </w:tblGrid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AO Math Assessmen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c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Administrator Math Liais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nter/Spring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ter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 Department Head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10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Results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 Level 1:  ________Level 1:  ________  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2:  ________     Level 3:  ________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: 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97"/>
        <w:gridCol w:w="721"/>
        <w:gridCol w:w="1255"/>
        <w:gridCol w:w="720"/>
        <w:gridCol w:w="6478"/>
        <w:gridCol w:w="3060"/>
      </w:tblGrid>
      <w:tr>
        <w:trPr>
          <w:trHeight w:val="58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eld Nam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#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 Typ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verall Expec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ill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tential Misconceptions / Partial Understandings 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lying Iss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der / IEP / ESL/ELD Observations</w:t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V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Using TinkerPlots to Analyze Grade 9 EQAO Data – Identifying Areas for Improv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33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"/>
      <w:gridCol w:w="697"/>
      <w:gridCol w:w="721"/>
      <w:gridCol w:w="1255"/>
      <w:gridCol w:w="720"/>
      <w:gridCol w:w="6478"/>
      <w:gridCol w:w="2898"/>
    </w:tblGrid>
    <w:tr>
      <w:trPr>
        <w:trHeight w:val="585" w:hRule="atLeast"/>
      </w:trPr>
      <w:tc>
        <w:tcPr>
          <w:tcW w:w="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Field Name</w:t>
          </w:r>
        </w:p>
      </w:tc>
      <w:tc>
        <w:tcPr>
          <w:tcW w:w="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#</w:t>
          </w:r>
        </w:p>
      </w:tc>
      <w:tc>
        <w:tcPr>
          <w:tcW w:w="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Item Type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Overall Expectation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bCs/>
              <w:color w:val="000000"/>
              <w:sz w:val="20"/>
              <w:szCs w:val="20"/>
            </w:rPr>
            <w:t>Skill</w:t>
          </w:r>
        </w:p>
      </w:tc>
      <w:tc>
        <w:tcPr>
          <w:tcW w:w="64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tential Misconceptions / Partial Understandings / </w:t>
          </w:r>
        </w:p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Underlying Issues</w:t>
          </w:r>
        </w:p>
      </w:tc>
      <w:tc>
        <w:tcPr>
          <w:tcW w:w="2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  <w:sz w:val="20"/>
              <w:szCs w:val="20"/>
            </w:rPr>
          </w:pPr>
          <w:r>
            <w:rPr>
              <w:b/>
              <w:sz w:val="20"/>
              <w:szCs w:val="20"/>
            </w:rPr>
            <w:t>Gender / IEP / ESL/ELD Observation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18:00Z</dcterms:created>
  <dc:creator>Information Systems</dc:creator>
  <dc:description/>
  <cp:keywords/>
  <dc:language>en-US</dc:language>
  <cp:lastModifiedBy>Information Systems</cp:lastModifiedBy>
  <cp:lastPrinted>2009-02-18T03:37:00Z</cp:lastPrinted>
  <dcterms:modified xsi:type="dcterms:W3CDTF">2010-10-07T20:38:00Z</dcterms:modified>
  <cp:revision>5</cp:revision>
  <dc:subject/>
  <dc:title>Using TinkerPlots to Analyze Grade 9 EQAO Data</dc:title>
</cp:coreProperties>
</file>